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77"/>
        <w:gridCol w:w="7751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Název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egenda o sv. Františkovi a vlkovi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Hlavní myšlenka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V přírodě má vše svůj řád a smysl. Žáci si uvědomují, že lze na svět a život v něm nahlížet z různých úhlů pohledu. Tyto pohledy by měly být vždy v souladu se zachováním daného řádu, neboť jednání člověka má v přírodě vždy nějaké důsledky. Jak se člověk o své prostředí stará, takový užitek může očekávat.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Žáci pracují s textem legendy o sv. Františkovi a jeho setkání s vlkem. Na základě textu žáci diskutují o tom, jaké postavení člověk v přírodě má a jak se toto postavení může projevovat v konkrétních situacích. Člověk nemá pečovat jen o svět, ale péče zahrnuje i starost o lidi a dobré vztahy mezi nimi. 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Cílová skupina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žáci 1. stupně ZŠ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Obsah učiva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Seznámení se s životopisem sv. Františk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Legenda o sv. Františkovi a vlkov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 xml:space="preserve">Poselství legendy 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Cíle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 oblasti multikulturní výchovy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/>
            </w:pPr>
            <w:r>
              <w:rPr/>
              <w:t>Žáci se seznámí s postavou sv. Františka, jeho životem a motivací k službě Bohu a lidem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 oblasti environmentální výchovy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/>
            </w:pPr>
            <w:r>
              <w:rPr/>
              <w:t>Na základě legendy žáci přemýšlejí o vztahu k okolnímu světu, diskutují o postavení člověka v přírodě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/>
            </w:pPr>
            <w:r>
              <w:rPr/>
              <w:t>Žáci jsou vedeni k přemýšlení, jak člověk může přispět svojí péčí k ochraně životního prostředí; jsou vedeni k všímavosti vůči potřebám okolního světa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 oblasti osobnostní a sociální výchovy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/>
            </w:pPr>
            <w:r>
              <w:rPr/>
              <w:t>Žáci se zamýšlejí nad pomocí druhým lidem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3"/>
        <w:spacing w:before="120" w:after="60"/>
        <w:ind w:left="360" w:hanging="0"/>
        <w:rPr/>
      </w:pPr>
      <w:r>
        <w:rPr/>
      </w:r>
    </w:p>
    <w:p>
      <w:pPr>
        <w:pStyle w:val="Heading3"/>
        <w:numPr>
          <w:ilvl w:val="0"/>
          <w:numId w:val="7"/>
        </w:numPr>
        <w:spacing w:before="120" w:after="60"/>
        <w:rPr/>
      </w:pPr>
      <w:r>
        <w:rPr/>
        <w:t>Scénář programu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Úvod: představení sv. Františka, jeho život a motivace, která ho přivedla k službě Bohu a lidem</w:t>
      </w:r>
    </w:p>
    <w:p>
      <w:pPr>
        <w:pStyle w:val="Normal"/>
        <w:numPr>
          <w:ilvl w:val="0"/>
          <w:numId w:val="4"/>
        </w:numPr>
        <w:spacing w:before="120" w:after="0"/>
        <w:ind w:left="1066" w:hanging="357"/>
        <w:rPr/>
      </w:pPr>
      <w:r>
        <w:rPr/>
        <w:t>Motivační hra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ráce s legendou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Diskuse 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Závěr – poselství legendy</w: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Heading3"/>
        <w:numPr>
          <w:ilvl w:val="0"/>
          <w:numId w:val="7"/>
        </w:numPr>
        <w:spacing w:before="120" w:after="60"/>
        <w:rPr/>
      </w:pPr>
      <w:r>
        <w:rPr/>
        <w:t>Pomůcky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říloha č. 1: Životopis sv. Františka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ubrousky – pro každého žáka jeden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tatranky – pro každého žáka kousek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3 kousky polystyrénu (ve velikosti kousku tatranky)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říloha č. 2: Legenda o sv. Františkovi a vlkovi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omůcky na ztvárnění legendy: hnědý šátek, černý šátek, 4x šátky tmavé barvy, 4x šátky veselých barev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říloha č. 3: Zlý vlk – obrázek (pro menší děti) nebo kameny (pro starší děti)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dřevěné kostky na domky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říloha č. 4. Hodný vlk – obrázek (pro menší děti)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2x hnědý šátek + 2x kousek provázku (pro znázornění řeholního oděvu)</w:t>
      </w:r>
    </w:p>
    <w:p>
      <w:pPr>
        <w:pStyle w:val="Normal"/>
        <w:spacing w:before="120" w:after="0"/>
        <w:rPr/>
      </w:pPr>
      <w:r>
        <w:rPr/>
      </w:r>
    </w:p>
    <w:p>
      <w:pPr>
        <w:pStyle w:val="Heading3"/>
        <w:numPr>
          <w:ilvl w:val="0"/>
          <w:numId w:val="7"/>
        </w:numPr>
        <w:spacing w:before="120" w:after="60"/>
        <w:rPr/>
      </w:pPr>
      <w:r>
        <w:rPr/>
        <w:t>Podrobný komentář k jednotlivým bodům scénáře</w:t>
      </w:r>
    </w:p>
    <w:p>
      <w:pPr>
        <w:pStyle w:val="PKSbodprogramu"/>
        <w:numPr>
          <w:ilvl w:val="0"/>
          <w:numId w:val="5"/>
        </w:numPr>
        <w:spacing w:before="120" w:after="0"/>
        <w:ind w:left="714" w:hanging="357"/>
        <w:rPr/>
      </w:pPr>
      <w:r>
        <w:rPr/>
        <w:t>Úvod: představení sv. Františka, jeho život a motivace, která ho přivedla k službě Bohu a lidem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V krátkosti představíme osobu sv. Františka (viz Příloha č. 1 – Životopis sv. Františka). Vyprávění je třeba přizpůsobit věku žáků.</w:t>
      </w:r>
    </w:p>
    <w:p>
      <w:pPr>
        <w:pStyle w:val="PKSbodprogramu"/>
        <w:numPr>
          <w:ilvl w:val="0"/>
          <w:numId w:val="5"/>
        </w:numPr>
        <w:spacing w:before="120" w:after="0"/>
        <w:ind w:left="714" w:hanging="357"/>
        <w:rPr/>
      </w:pPr>
      <w:r>
        <w:rPr/>
        <w:t>Motivační hra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Žáci sedí v kruhu, ruce si dají za záda a lektor před každého položí ubrousek, v němž je zabalená polovina tatranky. Pouze ve třech ubrouscích je místo tatranky stejně velký kus polystyrénu. Lektor žákům vysvětlí, že v ubrousku je schovaná nějaká dobrota. Žáci nesmějí na lektora promluvit, mezi sebou ano. Lektor dá pokyn k jídlu a sleduje reakce žáků, kteří našli v ubrousku polystyrén. 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Následuje rozbor situace – co se stalo? Jak jednotliví žáci, kteří nedostali tatranku, reagovali? Dodrželi pravidlo, že nesmějí mluvit na lektora? Mlčeli, nebo požádali někoho ze spolužáků o kousek? Byli agresivní? Bavte se o tom, co vše mohlo nastat a proč? Stalo se jim někdy něco podobného – všichni měli a oni ne? Bylo to spravedlivé? Kdo za to mohl? Všimli si ti, kteří dostali tatranku, že někdo dostal něco jiného? Jak na to reagovali? 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PKSbodprogramu"/>
        <w:numPr>
          <w:ilvl w:val="0"/>
          <w:numId w:val="5"/>
        </w:numPr>
        <w:spacing w:before="120" w:after="0"/>
        <w:ind w:left="714" w:hanging="357"/>
        <w:rPr/>
      </w:pPr>
      <w:r>
        <w:rPr/>
        <w:t>Práce s legendou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Svatý František z Assisi je znám především pro svou lásku k přírodě. První Františkův životopisec Tomáš Celano o něm říká: „Síla lásky z něho udělala bratra všech tvorů.“ Ve svém díle „Píseň tvorstva“ svatý František nazývá slunce bratrem, vodu sestrou atd. 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Legend o vlídném Františkovi, který miloval zvířata a ona milovala jeho, je známo mnoho.</w:t>
      </w:r>
    </w:p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Normal"/>
        <w:spacing w:before="120" w:after="0"/>
        <w:ind w:left="360" w:hanging="0"/>
        <w:rPr/>
      </w:pPr>
      <w:r>
        <w:rPr/>
        <w:t>VYPRÁVĚNÍ LEGENDY: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(Text legendy viz Příloha č. 2 – Legenda o sv. Františkovi a vlkovi)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Žáci sedí v kruhu tak, aby uprostřed bylo dostatek místa. Lektor vyzve někoho z žáků, aby položil doprostřed hnědý šátek, který bude představovat město Gubbio, kde se příběh odehrál. Na něj mohou žáci z dřevěných kostek postavit domy. Při vyprávění legendy lektor spolu s žáky postupně dotváří děj. 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  <w:t>Vyprávění:</w:t>
      </w:r>
    </w:p>
    <w:p>
      <w:pPr>
        <w:pStyle w:val="Normal"/>
        <w:spacing w:before="120" w:after="0"/>
        <w:ind w:left="360" w:hanging="0"/>
        <w:jc w:val="both"/>
        <w:rPr>
          <w:i/>
          <w:i/>
        </w:rPr>
      </w:pPr>
      <w:r>
        <w:rPr>
          <w:i/>
        </w:rPr>
        <w:t xml:space="preserve">Středověké umbrijské město Gubbio bylo vystavěno na okraji úrodné kotliny. Když nastal soumrak, neodvažovali se obyvatelé města vytáhnout paty z domu. Nedaleko totiž žil neobyčejně velký, nebezpečný vlk, který zabíjel vše živé, co mu přišlo do cesty. 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Kousek od města žáci postaví místo, kde se nacházel vlk (mohou použít černý šátek a na něj dát obrázek zlého vlka (viz Příloha č. 3). Pro starší žáky necháme vyjádření symbolické (např. na šátek dáme kameny, které naznačují nebezpečné a smutné území). Pokračujeme ve vyprávění:</w:t>
      </w:r>
    </w:p>
    <w:p>
      <w:pPr>
        <w:pStyle w:val="Normal"/>
        <w:spacing w:before="120" w:after="0"/>
        <w:ind w:left="360" w:hanging="0"/>
        <w:jc w:val="both"/>
        <w:rPr>
          <w:i/>
          <w:i/>
        </w:rPr>
      </w:pPr>
      <w:r>
        <w:rPr>
          <w:i/>
        </w:rPr>
        <w:t xml:space="preserve">Lidé se báli vyjít na pole a úroda zůstávala nesklizena. Nikdo se neodvážil vyhnat dobytek na pastvu. Obyvatelé města se několikrát pokoušeli vlka ulovit a zabít, ale niky se jim to nepodařilo. Časem muži ztratili odvahu a ženy byly zoufalé; město ovládl strach a beznaděj. Všichni ale neustále prosili Boha o pomoc a věřili v záchranu. 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Strach a beznaděj může lektor spolu s žáky vyjádřit čtyřmi pruhy tmavých šátků, které položí do rohů země vytvořené z hnědého šátku.   </w:t>
      </w:r>
    </w:p>
    <w:p>
      <w:pPr>
        <w:pStyle w:val="Normal"/>
        <w:spacing w:before="120" w:after="0"/>
        <w:ind w:left="360" w:hanging="0"/>
        <w:jc w:val="both"/>
        <w:rPr>
          <w:i/>
          <w:i/>
        </w:rPr>
      </w:pPr>
      <w:r>
        <w:rPr>
          <w:i/>
        </w:rPr>
        <w:t xml:space="preserve">V tu dobu chodili krajem dva mniši – jeden z nich byl František – a protože se pro ně v klášteře ve Vallingegnu nenašlo místo, putovali dál. Oba nic o vlkovi nevěděli, a tak si cestou František zpíval písně k úctě Boha Stvořitele. Bylo to zvláštní, ale i když jeho zpěv byl hlasitý, nic zlého se jim nepřihodilo. Tak přišli do Gubbia. Zde se teprve dozvěděli o nebezpečí, které jim cestou hrozilo. Všichni lidé se divili, jak je možné, že je vlk nenapadl, vždyť už sežral tolik lidí i zvířat, která jen vkročila na jeho území. 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Postavy obou mnichů se mohou znázornit hnědými šátky ovázanými provázkem, které budou představovat řeholní šat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i/>
        </w:rPr>
        <w:t xml:space="preserve">Když se František dozvěděl, jaké trápení obyvatelé městečka prožívají, vydal se, doprovázen svým druhem, do míst, odkud přicházíval vlk, kde nejspíše měl své doupě. </w:t>
      </w:r>
    </w:p>
    <w:p>
      <w:pPr>
        <w:pStyle w:val="Normal"/>
        <w:spacing w:before="120" w:after="0"/>
        <w:ind w:left="360" w:hanging="0"/>
        <w:jc w:val="both"/>
        <w:rPr>
          <w:i/>
          <w:i/>
        </w:rPr>
      </w:pPr>
      <w:r>
        <w:rPr>
          <w:i/>
        </w:rPr>
        <w:t xml:space="preserve">Najednou se ozvalo táhlé vlčí zavytí. František zamířil do míst, odkud přicházelo. Jeho druh se strachy schoval v keřích u skály a díval se, co se bude dít.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i/>
        </w:rPr>
        <w:t xml:space="preserve">František pokračoval v cestě – a náhle stál sám proti velkému vlkovi, který se chystal zaútočit. Vlka však Františkovo chování mátlo; malý bezbranný vousatý mužík byl klidný a stále se k němu bez bázně blížil. </w:t>
      </w:r>
    </w:p>
    <w:p>
      <w:pPr>
        <w:pStyle w:val="Normal"/>
        <w:spacing w:before="120" w:after="0"/>
        <w:ind w:left="360" w:hanging="0"/>
        <w:jc w:val="both"/>
        <w:rPr>
          <w:i/>
          <w:i/>
        </w:rPr>
      </w:pPr>
      <w:r>
        <w:rPr>
          <w:i/>
        </w:rPr>
        <w:t xml:space="preserve">Když se k vlkovi přiblížil na dosah, František udělal před sebou rukou znamení kříže a tichým, rozhodným hlasem řekl: „Bratře vlku, neposloucháš svého Pána, když bez jeho svolení zabíjíš ty, které on stvořil. Ve jménu Krista ti přikazuji, abys už nikdy neublížil ani mně, ani nikomu jinému!“ </w:t>
      </w:r>
    </w:p>
    <w:p>
      <w:pPr>
        <w:pStyle w:val="Normal"/>
        <w:spacing w:before="120" w:after="0"/>
        <w:ind w:left="360" w:hanging="0"/>
        <w:jc w:val="both"/>
        <w:rPr>
          <w:i/>
          <w:i/>
        </w:rPr>
      </w:pPr>
      <w:r>
        <w:rPr>
          <w:i/>
        </w:rPr>
        <w:t>Když to řekl, stalo se něco neuvěřitelného: vlk pokorně svěsil hlavu a vydal se s ním na cestu zpět do městečka.</w:t>
      </w:r>
    </w:p>
    <w:p>
      <w:pPr>
        <w:pStyle w:val="Normal"/>
        <w:spacing w:before="120" w:after="0"/>
        <w:ind w:left="360" w:hanging="0"/>
        <w:jc w:val="both"/>
        <w:rPr>
          <w:i/>
          <w:i/>
        </w:rPr>
      </w:pPr>
      <w:r>
        <w:rPr>
          <w:i/>
        </w:rPr>
        <w:t>Obyvatelé Gubbia nechtěli věřit svým očím, když spatřili oba muže přicházet živé a s nimi pokorně kráčel obávaný vlk, který vedle Františka šel jako jeho pes. František je ujistil, že od nynějška jim vlk již neublíží, jen mu musejí každý den dát potravu.</w:t>
      </w:r>
    </w:p>
    <w:p>
      <w:pPr>
        <w:pStyle w:val="Normal"/>
        <w:spacing w:before="120" w:after="0"/>
        <w:ind w:left="360" w:hanging="0"/>
        <w:jc w:val="both"/>
        <w:rPr>
          <w:i/>
          <w:i/>
        </w:rPr>
      </w:pPr>
      <w:r>
        <w:rPr/>
        <w:t>Některý z žáků přidá obrázek hodného vlka (viz Příloha č. 4).</w:t>
      </w:r>
    </w:p>
    <w:p>
      <w:pPr>
        <w:pStyle w:val="Normal"/>
        <w:spacing w:before="120" w:after="0"/>
        <w:ind w:left="360" w:hanging="0"/>
        <w:jc w:val="both"/>
        <w:rPr>
          <w:i/>
          <w:i/>
        </w:rPr>
      </w:pPr>
      <w:r>
        <w:rPr>
          <w:i/>
        </w:rPr>
        <w:t>Františkův vlk pak v přátelství s lidmi dožil svůj život v malém městečku, kde po dva roky chodil od domu k domu pro svou denní stravu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Radost a přátelství vyjádříme čtyřmi barevnými šátky, kterými přikryjeme tmavé šátky v rozích města.</w:t>
      </w:r>
    </w:p>
    <w:p>
      <w:pPr>
        <w:pStyle w:val="PKSbodprogramu"/>
        <w:numPr>
          <w:ilvl w:val="0"/>
          <w:numId w:val="5"/>
        </w:numPr>
        <w:spacing w:before="120" w:after="0"/>
        <w:ind w:left="714" w:hanging="357"/>
        <w:rPr/>
      </w:pPr>
      <w:r>
        <w:rPr/>
        <w:t xml:space="preserve">Diskuse </w:t>
      </w:r>
    </w:p>
    <w:p>
      <w:pPr>
        <w:pStyle w:val="Normal"/>
        <w:spacing w:before="120" w:after="0"/>
        <w:ind w:firstLine="357"/>
        <w:rPr/>
      </w:pPr>
      <w:r>
        <w:rPr/>
        <w:t>Po představení legendy žáci diskutují nad otázkami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/>
        <w:t xml:space="preserve">Jak situaci řešil sv. František?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Jak se sv. František díval na vlka? Co si o něm myslel?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Co vlkovi chybělo?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Kdo byl nakonec v příběhu spokojený?</w:t>
      </w:r>
    </w:p>
    <w:p>
      <w:pPr>
        <w:pStyle w:val="PKSbodprogramu"/>
        <w:numPr>
          <w:ilvl w:val="0"/>
          <w:numId w:val="5"/>
        </w:numPr>
        <w:spacing w:before="120" w:after="0"/>
        <w:ind w:left="714" w:hanging="357"/>
        <w:rPr/>
      </w:pPr>
      <w:r>
        <w:rPr/>
        <w:t xml:space="preserve">Závěr – poselství legendy </w:t>
      </w:r>
    </w:p>
    <w:p>
      <w:pPr>
        <w:pStyle w:val="Normal"/>
        <w:spacing w:before="120" w:after="0"/>
        <w:ind w:firstLine="357"/>
        <w:rPr/>
      </w:pPr>
      <w:r>
        <w:rPr/>
        <w:t>Společně s žáky lektor vyvozuje z legendy poselství – co nám příběh chtěl říci?</w:t>
      </w:r>
    </w:p>
    <w:p>
      <w:pPr>
        <w:pStyle w:val="Normal"/>
        <w:spacing w:before="120" w:after="0"/>
        <w:ind w:firstLine="357"/>
        <w:rPr>
          <w:b/>
          <w:b/>
        </w:rPr>
      </w:pPr>
      <w:r>
        <w:rPr>
          <w:b/>
        </w:rPr>
        <w:t xml:space="preserve">Myšlenky k úvahám: </w:t>
      </w:r>
    </w:p>
    <w:p>
      <w:pPr>
        <w:pStyle w:val="Normal"/>
        <w:spacing w:before="120" w:after="0"/>
        <w:ind w:left="357" w:hanging="0"/>
        <w:rPr/>
      </w:pPr>
      <w:r>
        <w:rPr/>
        <w:t>Učit se vnímat svět kolem nás; snažit se porozumět tomu, co svět potřebuje; jak se chováme k přírodě, tak se to projevuje na našich životech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3"/>
        <w:numPr>
          <w:ilvl w:val="0"/>
          <w:numId w:val="7"/>
        </w:numPr>
        <w:spacing w:before="120" w:after="60"/>
        <w:rPr/>
      </w:pPr>
      <w:r>
        <w:rPr/>
        <w:t>Přílohy</w:t>
      </w:r>
    </w:p>
    <w:p>
      <w:pPr>
        <w:pStyle w:val="Normal"/>
        <w:spacing w:before="120" w:after="0"/>
        <w:ind w:firstLine="360"/>
        <w:rPr>
          <w:b/>
          <w:b/>
        </w:rPr>
      </w:pPr>
      <w:bookmarkStart w:id="0" w:name="OLE_LINK1"/>
      <w:r>
        <w:rPr>
          <w:b/>
        </w:rPr>
        <w:t xml:space="preserve">Příloha č. 1: </w:t>
      </w:r>
      <w:r>
        <w:rPr/>
        <w:t>Životopis sv. Františka</w:t>
      </w:r>
    </w:p>
    <w:p>
      <w:pPr>
        <w:pStyle w:val="Normal"/>
        <w:spacing w:before="120" w:after="0"/>
        <w:ind w:firstLine="360"/>
        <w:rPr>
          <w:b/>
          <w:b/>
        </w:rPr>
      </w:pPr>
      <w:r>
        <w:rPr>
          <w:b/>
        </w:rPr>
        <w:t xml:space="preserve">Příloha č. 2: </w:t>
      </w:r>
      <w:r>
        <w:rPr/>
        <w:t>Legenda o sv. Františkovi a vlkovi</w:t>
      </w:r>
    </w:p>
    <w:p>
      <w:pPr>
        <w:pStyle w:val="Normal"/>
        <w:spacing w:before="120" w:after="0"/>
        <w:ind w:firstLine="360"/>
        <w:rPr/>
      </w:pPr>
      <w:r>
        <w:rPr>
          <w:b/>
        </w:rPr>
        <w:t xml:space="preserve">Příloha č. 3: </w:t>
      </w:r>
      <w:r>
        <w:rPr/>
        <w:t>Zlý vlk – obrázek</w:t>
      </w:r>
    </w:p>
    <w:p>
      <w:pPr>
        <w:pStyle w:val="Normal"/>
        <w:spacing w:before="120" w:after="0"/>
        <w:ind w:firstLine="360"/>
        <w:rPr/>
      </w:pPr>
      <w:r>
        <w:rPr>
          <w:b/>
        </w:rPr>
        <w:t xml:space="preserve">Příloha č. 4: </w:t>
      </w:r>
      <w:r>
        <w:rPr/>
        <w:t>Hodný vlk – obrázek</w:t>
      </w:r>
      <w:bookmarkEnd w:id="0"/>
    </w:p>
    <w:p>
      <w:pPr>
        <w:pStyle w:val="Normal"/>
        <w:spacing w:before="120" w:after="0"/>
        <w:ind w:firstLine="360"/>
        <w:rPr/>
      </w:pPr>
      <w:r>
        <w:rPr/>
      </w:r>
    </w:p>
    <w:p>
      <w:pPr>
        <w:pStyle w:val="Normal"/>
        <w:spacing w:before="120" w:after="0"/>
        <w:ind w:firstLine="360"/>
        <w:rPr/>
      </w:pPr>
      <w:r>
        <w:rPr/>
      </w:r>
    </w:p>
    <w:p>
      <w:pPr>
        <w:pStyle w:val="Normal"/>
        <w:spacing w:before="120" w:after="0"/>
        <w:ind w:firstLine="360"/>
        <w:rPr/>
      </w:pPr>
      <w:r>
        <w:rPr/>
      </w:r>
    </w:p>
    <w:p>
      <w:pPr>
        <w:pStyle w:val="Normal"/>
        <w:spacing w:before="120" w:after="0"/>
        <w:ind w:firstLine="360"/>
        <w:rPr/>
      </w:pPr>
      <w:r>
        <w:rPr/>
      </w:r>
    </w:p>
    <w:p>
      <w:pPr>
        <w:pStyle w:val="Normal"/>
        <w:spacing w:before="120" w:after="0"/>
        <w:ind w:firstLine="360"/>
        <w:rPr/>
      </w:pPr>
      <w:r>
        <w:rPr/>
      </w:r>
    </w:p>
    <w:p>
      <w:pPr>
        <w:pStyle w:val="Normal"/>
        <w:spacing w:before="120" w:after="0"/>
        <w:ind w:firstLine="360"/>
        <w:rPr/>
      </w:pPr>
      <w:r>
        <w:rPr/>
      </w:r>
    </w:p>
    <w:p>
      <w:pPr>
        <w:pStyle w:val="Normal"/>
        <w:spacing w:before="120" w:after="0"/>
        <w:ind w:firstLine="360"/>
        <w:rPr/>
      </w:pPr>
      <w:r>
        <w:rPr/>
      </w:r>
    </w:p>
    <w:p>
      <w:pPr>
        <w:pStyle w:val="Normal"/>
        <w:spacing w:before="120" w:after="0"/>
        <w:ind w:firstLine="360"/>
        <w:rPr/>
      </w:pPr>
      <w:r>
        <w:rPr/>
      </w:r>
    </w:p>
    <w:p>
      <w:pPr>
        <w:pStyle w:val="Normal"/>
        <w:spacing w:before="120" w:after="0"/>
        <w:ind w:firstLine="36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207385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color w:val="3366FF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-----------------------------------------------------------------------------------------------------------------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Program: Legenda o sv. Františkovi a vlkovi pro žáky 1. stupně ZŠ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0000"/>
                      </w:rPr>
                      <w:t>-----------------------------------------------------------------------------------------------------------------</w:t>
                      <w:tab/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color w:val="FF0000"/>
                      </w:rPr>
                      <w:t>Program: Legenda o sv. Františkovi a vlkovi pro žáky 1. stupně ZŠ</w:t>
                    </w:r>
                    <w:r>
                      <w:rPr>
                        <w:rStyle w:val="PageNumber"/>
                        <w:color w:val="FF0000"/>
                      </w:rPr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4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Program: Legenda o sv. Františkovi a vlkovi pro žáky 1. stupně ZŠ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0000"/>
                      </w:rPr>
                      <w:t>-----------------------------------------------------------------------------------------------------------------</w:t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color w:val="FF0000"/>
                      </w:rPr>
                      <w:t>Program: Legenda o sv. Františkovi a vlkovi pro žáky 1. stupně ZŠ</w:t>
                    </w:r>
                    <w:r>
                      <w:rPr>
                        <w:rStyle w:val="PageNumber"/>
                        <w:color w:val="FF0000"/>
                      </w:rPr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3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>
        <w:color w:val="FF0000"/>
      </w:rPr>
    </w:pPr>
    <w:r>
      <w:rPr>
        <w:color w:val="FF000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V y u ž i t í   k ř e s ť a n s k é h o   d ě d i c t v í   v e   v ý u c e  – praktické náměty</w:t>
    </w:r>
  </w:p>
  <w:p>
    <w:pPr>
      <w:pStyle w:val="Header"/>
      <w:spacing w:lineRule="auto" w:line="360"/>
      <w:rPr/>
    </w:pPr>
    <w:r>
      <w:rPr>
        <w:rStyle w:val="PageNumber"/>
        <w:rFonts w:cs="Arial" w:ascii="Arial" w:hAnsi="Arial"/>
        <w:color w:val="FF0000"/>
        <w:sz w:val="16"/>
        <w:szCs w:val="16"/>
      </w:rPr>
      <w:t>Biskupství královéhradecké, Katechetické a pedagogické centr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V y u ž i t í   k ř e s ť a n s k é h o   d ě d i c t v í   v e   v ý u c e  – praktické náměty</w:t>
    </w:r>
  </w:p>
  <w:p>
    <w:pPr>
      <w:pStyle w:val="Header"/>
      <w:spacing w:lineRule="auto" w:line="360"/>
      <w:rPr/>
    </w:pPr>
    <w:r>
      <w:rPr>
        <w:rStyle w:val="PageNumber"/>
        <w:rFonts w:cs="Arial" w:ascii="Arial" w:hAnsi="Arial"/>
        <w:color w:val="FF0000"/>
        <w:sz w:val="16"/>
        <w:szCs w:val="16"/>
      </w:rPr>
      <w:t>Biskupství královéhradecké, Katechetické a 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ind w:left="714" w:hanging="357"/>
      <w:jc w:val="left"/>
    </w:pPr>
    <w:rPr>
      <w:b/>
      <w:bCs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35:00Z</dcterms:created>
  <dc:creator>Katechetické a pedagogické centrum</dc:creator>
  <dc:description/>
  <cp:keywords/>
  <dc:language>en-US</dc:language>
  <cp:lastModifiedBy>jkobylikova</cp:lastModifiedBy>
  <cp:lastPrinted>2012-03-22T13:00:00Z</cp:lastPrinted>
  <dcterms:modified xsi:type="dcterms:W3CDTF">2012-07-05T18:32:00Z</dcterms:modified>
  <cp:revision>21</cp:revision>
  <dc:subject/>
  <dc:title> </dc:title>
</cp:coreProperties>
</file>